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Znak sprawy: </w:t>
      </w:r>
      <w:r>
        <w:rPr>
          <w:b/>
        </w:rPr>
        <w:t>PZ-POR-A.213.2.3.2025</w:t>
      </w:r>
    </w:p>
    <w:p>
      <w:pPr>
        <w:pStyle w:val="Normal"/>
        <w:spacing w:lineRule="auto" w:line="240" w:before="0" w:after="0"/>
        <w:ind w:left="4679" w:firstLine="708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b/>
          <w:sz w:val="20"/>
          <w:szCs w:val="20"/>
          <w:lang w:eastAsia="pl-PL"/>
        </w:rPr>
        <w:t>ą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cznik nr 1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 imieniu Wykonawcy składam niniejszą ofertę w postępowaniu pn.</w:t>
        <w:br/>
      </w:r>
      <w:r>
        <w:rPr>
          <w:rFonts w:cs="Arial" w:ascii="Arial" w:hAnsi="Arial"/>
          <w:b/>
          <w:lang w:eastAsia="pl-PL"/>
        </w:rPr>
        <w:t>„Świadczenie usług hotelarsko-restauracyjnych w związku z organizacją spotkania szkoleniowo – integracyjnego przez Państwową Inspekcję Pracy Okręgowy Inspektorat Pracy w Poznaniu”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Nazwa i adres obiektu, w którym ma zostać zorganizowane szkolenie: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lang w:eastAsia="pl-PL"/>
        </w:rPr>
        <w:t xml:space="preserve">Zobowiązuję się wykonać przedmiot zamówienia, zgodnie z wymaganiami zawartymi w zapytaniu ofertowym, oświadczam, że cena oferty z podatkiem VAT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wynosi:</w:t>
      </w:r>
      <w:r>
        <w:rPr>
          <w:rFonts w:cs="Arial" w:ascii="Arial" w:hAnsi="Arial"/>
          <w:b/>
          <w:bCs/>
          <w:lang w:eastAsia="pl-PL"/>
        </w:rPr>
        <w:t>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Zaoferowana przeze mnie cena stanowi łączne wynagrodzenie za wykonanie całości przedmiotu zamówienia określonego w zapytaniu ofertowym </w:t>
        <w:br/>
        <w:t>nr PZ-POR-A.213.2.3.2025 zgodnie z formularzem rzeczowo cenowym zamieszczonym poniżej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073"/>
        <w:gridCol w:w="1473"/>
        <w:gridCol w:w="996"/>
        <w:gridCol w:w="1473"/>
        <w:gridCol w:w="642"/>
        <w:gridCol w:w="1449"/>
        <w:gridCol w:w="1107"/>
      </w:tblGrid>
      <w:tr>
        <w:trPr>
          <w:trHeight w:val="123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rzedmiot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jednostkowa bez podatku VAT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Stawka podatku VAT w %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jednostkowa z podatkiem VA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iczba uczestników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l.5x6x7</w:t>
            </w:r>
          </w:p>
        </w:tc>
      </w:tr>
      <w:tr>
        <w:trPr>
          <w:trHeight w:val="1308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dostępnienie jednej dużej sali konferencyjnej (na 150 osób)  w dniach</w:t>
            </w:r>
            <w:r>
              <w:rPr>
                <w:rFonts w:cs="Arial" w:ascii="Arial" w:hAnsi="Arial"/>
                <w:color w:val="FF000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19-20.05.2025 r.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 xml:space="preserve">Udostęnienie jednej małej sali konferencyjnej w dniach </w:t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19-20.05.2025 r.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Serwis kawowy 19-20.05.202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90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Obiad 19.05.202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Spotkanie integracyjne (kolacja)19.05.202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Nocleg 19.05.202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Śniadanie 20.05.20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Lunch (zupa) 20.05.20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Oprawa muzyczna spotkania integracyjnego 19.05.202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20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eastAsia="pl-PL"/>
              </w:rPr>
              <w:t>SUMA BRUTTO: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 ofertowym i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związane z pełnym i prawidłowym wykonaniem przedmiotu zamówienia, w tym w szczególności koszty usług gastronomicznych, koszty zakwaterowania, i inne niezbędne do należytego wykonania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ysponuje potencjałem technicznym oraz osobami zdolnymi do prawidłowego wykonania zamówienia, posiada wymagane doświadczenie zawodowe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najduje się w sytuacji ekonomicznej i finansowej zapewniającej wykonanie zamówienia, posiada ubezpieczenie od odpowiedzialności cywilnej związane z prowadzoną działalnością oraz zobowiązuje się posiadać takie ubezpieczenie na czas realizacji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zgodnie z terminem określonym w zapytaniu ofertowym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7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</w:t>
      </w:r>
      <w:r>
        <w:rPr>
          <w:rFonts w:cs="Arial" w:ascii="Arial" w:hAnsi="Arial"/>
          <w:b/>
          <w:sz w:val="18"/>
          <w:szCs w:val="18"/>
          <w:lang w:eastAsia="pl-PL"/>
        </w:rPr>
        <w:t>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eastAsia="pl-PL"/>
        </w:rPr>
        <w:t>UWAGA: ofertę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46:00Z</dcterms:created>
  <dc:creator>Monika Pawłowska</dc:creator>
  <dc:description/>
  <cp:keywords/>
  <dc:language>en-US</dc:language>
  <cp:lastModifiedBy>Agnieszka Łozińska</cp:lastModifiedBy>
  <cp:lastPrinted>2020-08-19T15:14:00Z</cp:lastPrinted>
  <dcterms:modified xsi:type="dcterms:W3CDTF">2025-04-01T10:50:00Z</dcterms:modified>
  <cp:revision>7</cp:revision>
  <dc:subject/>
  <dc:title/>
</cp:coreProperties>
</file>